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ozváděč RM 31a až RM 31c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2250440</wp:posOffset>
            </wp:positionV>
            <wp:extent cx="5251450" cy="4588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2-11-27T12:04:00Z</cp:lastPrinted>
  <dcterms:modified xsi:type="dcterms:W3CDTF">2009-04-16T10:32:07Z</dcterms:modified>
  <cp:revision>2</cp:revision>
  <dc:subject/>
  <dc:title/>
</cp:coreProperties>
</file>